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COWANIE ZAWIERA</w:t>
      </w:r>
    </w:p>
    <w:p>
      <w:pPr>
        <w:pStyle w:val="Listawypunktowana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Listawypunktowana"/>
        <w:rPr>
          <w:b/>
          <w:b/>
        </w:rPr>
      </w:pPr>
      <w:r>
        <w:rPr>
          <w:b/>
        </w:rPr>
        <w:t xml:space="preserve">I. CZĘŚĆ OGÓLNA </w:t>
      </w:r>
    </w:p>
    <w:p>
      <w:pPr>
        <w:pStyle w:val="Listawypunktowana"/>
        <w:rPr>
          <w:b/>
          <w:b/>
        </w:rPr>
      </w:pPr>
      <w:r>
        <w:rPr>
          <w:b/>
        </w:rPr>
      </w:r>
    </w:p>
    <w:p>
      <w:pPr>
        <w:pStyle w:val="Listawypunktowana"/>
        <w:rPr>
          <w:b/>
          <w:b/>
          <w:u w:val="none"/>
        </w:rPr>
      </w:pPr>
      <w:r>
        <w:rPr>
          <w:b/>
          <w:u w:val="none"/>
        </w:rPr>
        <w:t xml:space="preserve">I.1. </w:t>
        <w:tab/>
        <w:t>PRZEDMIOT OPRACOWANIA</w:t>
      </w:r>
    </w:p>
    <w:p>
      <w:pPr>
        <w:pStyle w:val="Listawypunktowana"/>
        <w:rPr>
          <w:b/>
          <w:b/>
          <w:u w:val="none"/>
        </w:rPr>
      </w:pPr>
      <w:r>
        <w:rPr>
          <w:b/>
          <w:u w:val="none"/>
        </w:rPr>
        <w:t>I.2.</w:t>
        <w:tab/>
        <w:t>PODSTAWA OPRACOWANIA</w:t>
      </w:r>
    </w:p>
    <w:p>
      <w:pPr>
        <w:pStyle w:val="Listawypunktowana"/>
        <w:rPr>
          <w:b/>
          <w:b/>
          <w:u w:val="none"/>
        </w:rPr>
      </w:pPr>
      <w:r>
        <w:rPr>
          <w:b/>
          <w:u w:val="none"/>
        </w:rPr>
        <w:t>I.3.</w:t>
        <w:tab/>
        <w:t xml:space="preserve">ZAKRES OPRACOWANIA  </w:t>
      </w:r>
    </w:p>
    <w:p>
      <w:pPr>
        <w:pStyle w:val="Normal"/>
        <w:spacing w:lineRule="auto" w:line="36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Listawypunktowana"/>
        <w:rPr>
          <w:b/>
          <w:b/>
        </w:rPr>
      </w:pPr>
      <w:r>
        <w:rPr>
          <w:b/>
        </w:rPr>
        <w:t xml:space="preserve">II. OPIS TECHNICZNY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awypunktowana"/>
        <w:rPr>
          <w:b/>
          <w:b/>
          <w:u w:val="none"/>
        </w:rPr>
      </w:pPr>
      <w:r>
        <w:rPr>
          <w:b/>
          <w:u w:val="none"/>
        </w:rPr>
        <w:t xml:space="preserve">II.1. </w:t>
        <w:tab/>
        <w:t>ZASILANIE</w:t>
      </w:r>
    </w:p>
    <w:p>
      <w:pPr>
        <w:pStyle w:val="Listawypunktowana"/>
        <w:rPr>
          <w:b/>
          <w:b/>
          <w:u w:val="none"/>
        </w:rPr>
      </w:pPr>
      <w:r>
        <w:rPr>
          <w:b/>
          <w:u w:val="none"/>
        </w:rPr>
        <w:t>II.2.</w:t>
        <w:tab/>
        <w:t>POMIAR ROZLICZENIOWY</w:t>
      </w:r>
    </w:p>
    <w:p>
      <w:pPr>
        <w:pStyle w:val="Listawypunktowana"/>
        <w:rPr>
          <w:b/>
          <w:b/>
          <w:u w:val="none"/>
        </w:rPr>
      </w:pPr>
      <w:r>
        <w:rPr>
          <w:b/>
          <w:u w:val="none"/>
        </w:rPr>
        <w:t>II.3.</w:t>
        <w:tab/>
        <w:t xml:space="preserve">TABLICE ROZDZIELCZE  </w:t>
      </w:r>
    </w:p>
    <w:p>
      <w:pPr>
        <w:pStyle w:val="Listawypunktowana"/>
        <w:rPr>
          <w:b/>
          <w:b/>
          <w:u w:val="none"/>
        </w:rPr>
      </w:pPr>
      <w:r>
        <w:rPr>
          <w:b/>
          <w:u w:val="none"/>
        </w:rPr>
        <w:t>II.4.</w:t>
        <w:tab/>
        <w:t xml:space="preserve">WEWNĘTRZNE LINIE ZASILAJĄCE  </w:t>
      </w:r>
    </w:p>
    <w:p>
      <w:pPr>
        <w:pStyle w:val="Listawypunktowana"/>
        <w:rPr/>
      </w:pPr>
      <w:r>
        <w:rPr>
          <w:b/>
          <w:u w:val="none"/>
        </w:rPr>
        <w:t>II.5.</w:t>
        <w:tab/>
        <w:t xml:space="preserve">INSTALACJE </w:t>
      </w:r>
    </w:p>
    <w:p>
      <w:pPr>
        <w:pStyle w:val="Listawypunktowana"/>
        <w:rPr>
          <w:b/>
          <w:b/>
          <w:u w:val="none"/>
        </w:rPr>
      </w:pPr>
      <w:r>
        <w:rPr>
          <w:b/>
          <w:u w:val="none"/>
        </w:rPr>
        <w:t>II.5.1.</w:t>
        <w:tab/>
        <w:t xml:space="preserve">INSTALACJA SIŁY I GNIAZD WTYCZKOWYCH </w:t>
      </w:r>
    </w:p>
    <w:p>
      <w:pPr>
        <w:pStyle w:val="Listawypunktowana"/>
        <w:rPr>
          <w:b/>
          <w:b/>
          <w:u w:val="none"/>
        </w:rPr>
      </w:pPr>
      <w:r>
        <w:rPr>
          <w:b/>
          <w:u w:val="none"/>
        </w:rPr>
        <w:t>II.5.2.</w:t>
        <w:tab/>
        <w:t>INSTALACJA OŚWIETLENIA</w:t>
      </w:r>
    </w:p>
    <w:p>
      <w:pPr>
        <w:pStyle w:val="Listawypunktowana"/>
        <w:rPr>
          <w:b/>
          <w:b/>
          <w:u w:val="none"/>
        </w:rPr>
      </w:pPr>
      <w:r>
        <w:rPr>
          <w:b/>
          <w:u w:val="none"/>
        </w:rPr>
        <w:t>II.5.3.</w:t>
        <w:tab/>
        <w:t>INSTALACJA OCHRONY PRECIWPORAŻENIOWEJ</w:t>
      </w:r>
    </w:p>
    <w:p>
      <w:pPr>
        <w:pStyle w:val="Listawypunktowana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Listawypunktowana"/>
        <w:rPr>
          <w:b/>
          <w:b/>
        </w:rPr>
      </w:pPr>
      <w:r>
        <w:rPr>
          <w:b/>
        </w:rPr>
        <w:t xml:space="preserve">III. OBLICZENIA TECHNICZNE </w:t>
      </w:r>
    </w:p>
    <w:p>
      <w:pPr>
        <w:pStyle w:val="Listawypunktowana"/>
        <w:rPr>
          <w:b/>
          <w:b/>
        </w:rPr>
      </w:pPr>
      <w:r>
        <w:rPr>
          <w:b/>
        </w:rPr>
      </w:r>
    </w:p>
    <w:p>
      <w:pPr>
        <w:pStyle w:val="Listawypunktowana"/>
        <w:rPr>
          <w:b/>
          <w:b/>
        </w:rPr>
      </w:pPr>
      <w:r>
        <w:rPr>
          <w:b/>
        </w:rPr>
        <w:t>IV. SPIS RYSUNKÓW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 Część ogólna.</w:t>
      </w:r>
    </w:p>
    <w:p>
      <w:pPr>
        <w:pStyle w:val="Normal"/>
        <w:spacing w:lineRule="auto" w:line="360"/>
        <w:ind w:left="567" w:hanging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I.1. Przedmiot opracowania  </w:t>
      </w:r>
    </w:p>
    <w:p>
      <w:pPr>
        <w:pStyle w:val="Tekstpodstawowy2"/>
        <w:suppressAutoHyphens w:val="false"/>
        <w:spacing w:lineRule="auto" w:line="360"/>
        <w:jc w:val="both"/>
        <w:rPr/>
      </w:pPr>
      <w:r>
        <w:rPr>
          <w:rFonts w:cs="Arial" w:ascii="Arial" w:hAnsi="Arial"/>
          <w:lang w:eastAsia="en-US"/>
        </w:rPr>
        <w:t>Niniejsze opracowanie obejmuje instalacje elektryczne pomieszczeń zlokalizowanych w przyziemiu dobudowy B1 przebudowanych na potrzeby pracowni rezonansu magnetycznego wraz z pomieszczeniami przynależnymi w ZSM w Chorzowie Szpital przy ul. Truchana 7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eastAsia="en-US"/>
        </w:rPr>
      </w:pPr>
      <w:r>
        <w:rPr>
          <w:rFonts w:cs="Arial"/>
          <w:b/>
          <w:sz w:val="24"/>
          <w:lang w:eastAsia="en-US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I.2. Podstawa opracowani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dstawę niniejszego opracowania stanowi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lecenia Inwestora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podkłady architektoniczno - budowlane budynku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wytyczne technologiczn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wytyczne i uzgodnienia branżow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obowiązujące normy, przepisy i zarządzenia związane z niniejszym opracowani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I.3. Zakres opracowania</w:t>
        <w:br/>
      </w:r>
      <w:r>
        <w:rPr>
          <w:sz w:val="24"/>
        </w:rPr>
        <w:t>Niniejsze opracowanie obejmuje swoim zakrese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/>
        <w:t xml:space="preserve">instalacje elektryczne wewnętrzne pomieszczeń zlokalizowanych w przyziemiu dobudowy B1 przebudowanych na potrzeby pracowni rezonansu magnetycznego wraz z pomieszczeniami przynależnymi oraz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0" w:leader="none"/>
        </w:tabs>
        <w:spacing w:lineRule="auto" w:line="360"/>
        <w:ind w:left="420" w:hanging="360"/>
        <w:jc w:val="both"/>
        <w:rPr>
          <w:sz w:val="24"/>
        </w:rPr>
      </w:pPr>
      <w:r>
        <w:rPr>
          <w:sz w:val="24"/>
        </w:rPr>
        <w:t xml:space="preserve">elementy układu zasilania urządzeń zlokalizowanych w pomieszczeniach objętych opracowaniem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kres instalacji elektrycznych wewnętrznych obejmuje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wewnętrzne linie zasilając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tablice rozdzielcze piętrow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instalacja siły i gniazd wtyczkowych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instalacja oświetlenia ogólnego i miejscow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instalacja ochrony przeciwporażeniowej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 Opis techniczny.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1. Zasilani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Zasilanie obiektu objętego niniejszym opracowaniem odbywać się będzie na napięciu 0.4/0.231 kV w sposób następujący: </w:t>
      </w:r>
    </w:p>
    <w:p>
      <w:pPr>
        <w:pStyle w:val="TextBody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urządzenia technologiczne t.j. aparat NMR oraz urządzenia klimatyzacji zasilane będą za pomocą wydzielonej linii kablowej typu YAKY 4x240 wyprowadzonej bezpośrednio z rozdzielnicy n.n. stacji transformatorowo – rozdzielczej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</w:rPr>
        <w:t>elementy instalacji  ogólnych obsługujących pomieszczenia objęte niniejszym projektem zasilane będą z tablicy TB-12 która zasilana będzie z istniejącej rozdzielnicy głównej RG zlokalizowanej na poziomie suteren w miejscu pokazanym na plan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by spełnione zostały wymagania ochrony pożarowej – a w szczególności wyłączenie wszystkich odbiorów za pomocą istniejących wyłączników pożarowych – w ciąg projektowanej linii zasilającej urządzenia technologiczne włączona zostanie tablica wyłącznikowa TW-12 która sterowana będzie za pomocą istniejących wyłączników pożarowych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inie zasilające wyprowadzone z rozdzielnicy RG zasilane będą z elementów za wyłącznikiem pożarowy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chematy włączenia poszczególnych linii zasilających pokazano na schematach ideowych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I.2. Pomiar rozliczeniow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silanie budynku objętego niniejszym opracowaniem odbywa się z zalicznikowej sieci rozdzielczej Szpitala.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u w:val="single"/>
        </w:rPr>
        <w:t xml:space="preserve">II.3. Tablice rozdzielcze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ablica obwodów ogólnych TB-1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Dla zasilania obwodów ogólnych pomieszczeń objętych niniejszym opracowaniem w miejscu pokazanym na planie zabudowana zostanie podtynkowa tablica rozdzielcza TB-12 z której wyprowadzone zostan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bwody oświetleni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 xml:space="preserve">obwody siły i gniazd wtyczkowych ogólnego przeznaczeni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bwody urządzeń informatyki zasilane napięciem gwarantowanym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Tablica TB-12 zasilana będzie 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4"/>
        </w:rPr>
        <w:t xml:space="preserve">mocą nierezerwowaną - za pomocą linii kablowej typu YKYżo 5x10 wyprowadzonej z sekcji RZA rozdzielnicy głównej RG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4"/>
        </w:rPr>
        <w:t>rezerwowo – za pomocą linii kablowej typu YKYżo 5x6 wyprowadzonej z sekcji RZB rozdzielnicy głównej RG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Tablica obwodów klimatyzacji TK-12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Dla zasilania obwodów klimatyzacji pomieszczeń objętych niniejszym opracowaniem w miejscu pokazanym na planie zabudowana zostanie tablica rozdzielcza TK-12 z której wyprowadzone zostan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bwody central wentyalcyjnych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bwody nawilżacz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obwody agregatów chłod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 xml:space="preserve">obwody klimatyzatorów lokalnych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Tablica TK-12 zasilana będzie 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4"/>
        </w:rPr>
        <w:t xml:space="preserve">za pomocą linii kablowej wyprowadzonej tablicy wyłącznikowej TW-12 zasilanej z rozdzielnicy n.n. stacji tranformatorowo- rozdzielczej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Tablica obwodów TMR – dostarczona wraz aparatem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z której wyprowadzone zostaną obwody aparatury NMR zabudowana zostanie w miejscu pokazanym na planie zgodnie z wytycznymi dostawcy aparatury NMR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</w:rPr>
        <w:t>Tablica TMR zasilana będzie 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color w:val="000000"/>
          <w:sz w:val="24"/>
        </w:rPr>
        <w:t xml:space="preserve">za pomocą linii kablowej wyprowadzonej z tablicy wyłącznikowej TW-12 zasilanej z rozdzielnicy n.n. stacji tranformatorowo- rozdzielczej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 xml:space="preserve">II.4. Wewnętrzne linie zasilające </w:t>
      </w:r>
    </w:p>
    <w:p>
      <w:pPr>
        <w:pStyle w:val="TextBody"/>
        <w:rPr/>
      </w:pPr>
      <w:r>
        <w:rPr>
          <w:rFonts w:cs="Arial" w:ascii="Arial" w:hAnsi="Arial"/>
        </w:rPr>
        <w:t xml:space="preserve">Z rozdzielnicy n.n. stacji transformatorowo-rozdzielczej oraz z rozdzielnicy głównej TG do poszczególnych tablic rozdzielczych ułożone zostaną wewnętrzne linie zasilające o przekrojach podanych na schematach dostosowane do ich obciążeń.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W poziomie</w:t>
      </w:r>
      <w:r>
        <w:rPr>
          <w:sz w:val="24"/>
        </w:rPr>
        <w:t xml:space="preserve"> - wewnętrzne linie zasilające ułożone zostaną w korytkach kablowych ułożonych w przestrzeni stropu podwieszonego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W pionie </w:t>
      </w:r>
      <w:r>
        <w:rPr>
          <w:sz w:val="24"/>
        </w:rPr>
        <w:t>-  wewnętrzne linie zasilające ułożone zostaną pod tynkiem z zastosowaniem osprzętu podtynkowego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Przejścia linii zasilających przez ściany zostaną uszczelnione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Trasy ułożenia wewnętrznych linii zasilających pokazano na planie instalacyjnym.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  <w:u w:val="single"/>
        </w:rPr>
        <w:t>II.5. Instalacje elektryczn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mieszczenia budynku objętego niniejszym opracowaniem wyposażone zostaną w następujące instalacje elektryczne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instalacja oświetlenia ogólneg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instalacja oświetlenia miejscowego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instalacja oświetlenia awaryjnego - ewakuacyjnego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instalacja siły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instalacja aparatury elektromedycznej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instalacja gniazd wtyczkowych ogólnego przeznaczeni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instalacja gniazd zasilania urządzeń informatyki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instalacja ochrony przeciwporażeniowej</w:t>
      </w:r>
    </w:p>
    <w:p>
      <w:pPr>
        <w:pStyle w:val="Normal"/>
        <w:spacing w:lineRule="auto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zystkie instalacje wykonane zostaną pod tynkiem z zastosowaniem osprzętu podtynkow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korytarzach i ciągach komunikacyjnych instalacje ułożone zostaną w korytkach instalacyjnych ułożonych w przestrzeni stropu podwieszoneg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II.5.1. Instalacja siły i gniazd wtyczkowych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stalacja siły obejmująca zasilanie wentylatorów, klimatyzatorów oraz instalacja zasilania aparatury elektromedycznej wykonana zostanie przewodami typu YDYżo o przekrojach dostosowanych do mocy poszczególnych urządzeń ułożonymi pod tynkiem z zastosowaniem osprzętu podtynkow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Doprowadzenie linii zasilających do poszczególnych urządzeń wykonane zostanie zgodnie z wytycznymi zawartymi w DTR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stalacja gniazd wtyczkowych wykonana zostanie przewodami typu YDYżo 2,5 ułożonymi pod tynkiem z zastosowaniem osprzętu podtynkow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niazda wtyczkowe zabudowane zostan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 pomieszczeniach użytkowych na wysokości 0.8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w korytarzach i pomieszczeniach biurowych na wysokości 0.3 m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II.5.2. Instalacja oświetlenia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II.5.2.1. Instalacja oświetlenia ogólnego i miejscow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la celów oświetlenia ogólnego poszczególnych pomieszczeń zastosowane zostaną oprawy LED wyposażone w mleczny klosz zapewniające normatywne natężenie i nierównomierność oświetlen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 pomieszczeniach wyposażonych w strop podwieszony zastosowane zostaną wbudowane do stropu, w pozostałych pomieszczeniach oprawy natynkowe.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la celów oświetlenia miejscowego zastosowane zostaną oprawy LED typu plafoniera zabudowane na ścianach na wysokości 2.1 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Instalacja oświetleniowa wykonana zostanie przewodami typu YDYżo 1.5 ułożonymi pod tynkiem z zastosowaniem osprzętu podtynkow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terowanie oświetleniem ogólnym i miejscowym odbywać się będzie za pomocą wyłączników instalacyjnych podtynkowych instalowanych w poszczególnych pomieszczeniach na wysokości 1.4 m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 korytarzach, hallach i śluzach sterowanie oświetleniem odbywać się będzie za pomocą przekaźników bistabilnych zabudowanych na tablicach rozdzielczych lub w puszkach instalacyjnych.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Ilości i rodzaj opraw w poszczególnych pomieszczeniach dobrano na podstawie normy PN-EN 12464-1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 uwagi na trudne warunki oświetlenia naturalnego poszczególnych pomieszczeń dla wszystkich opraw oświetleniowych należy zastosować źródła światła o temperaturze barwowej 2700°K.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II.5.2.2. Instalacja oświetlenia awaryjn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la celów oświetlenia awaryjnego (ewakuacyjnego i kierunkowego) w korytarzach i węzłach komunikacyjnych zabudowane zostaną dodatkowe oprawy oświetleniowe LED wyposażone w stosowane  elektroinwertery z bateriami akumulatorów zapewniającymi 1 godzinną pracę od chwili zaniku napięcia zasil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łączanie opraw oświetlenia bezpieczeństwa oraz ewakuacyjnego – samoczynne z chwilą zaniku napięcia w obwodzie oświetlenia ogólnego – w czasie pracy bezawaryjnej oprawy ciemne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Ilości i rodzaj opraw w poszczególnych pomieszczeniach dobrano na podstawie normy PN-EN 1838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II.5.3. Instalacja ochrony przeciwporażeniowej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ako system ochrony przed porażeniem prądem elektrycznym zastosowane zostanie szybkie wyłączenie obwod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la celów ochrony wykorzystane zostaną wydzielone żyły przewodów zasilając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Jako ochrona dodatkowa zastosowane zostaną wyłączniki różnicowoprądowe o czułości 30 mA zabudowane na tablicach zasilających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III. Obliczenia techniczne</w:t>
      </w:r>
    </w:p>
    <w:p>
      <w:pPr>
        <w:pStyle w:val="Normal"/>
        <w:spacing w:lineRule="atLeast" w:line="36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>III.1. Zestawienie mocy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podano na schematach tablic rozdzielczych</w:t>
      </w:r>
    </w:p>
    <w:p>
      <w:pPr>
        <w:pStyle w:val="Normal"/>
        <w:spacing w:lineRule="atLeast" w:line="360"/>
        <w:jc w:val="both"/>
        <w:rPr/>
      </w:pPr>
      <w:r>
        <w:rPr>
          <w:b/>
          <w:sz w:val="24"/>
        </w:rPr>
        <w:t>III.2.1. Sprawdzenie skuteczności ochrony.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Obwód instalacji wewnętrznej ( 30 m, 1,5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</w:t>
        <w:tab/>
        <w:tab/>
        <w:tab/>
        <w:t>R1 =</w:t>
        <w:tab/>
        <w:t>0.754 oma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w.l.z. zasilający tablicę TB-12 YDYżo 5 x 6 o dł. 20 m</w:t>
        <w:tab/>
        <w:tab/>
        <w:tab/>
        <w:t>R2 =</w:t>
        <w:tab/>
        <w:t>0.125 oma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linia zasilająca rozdzielnicę RG YAKY 4x120 o dł. 200 m</w:t>
        <w:tab/>
        <w:tab/>
        <w:t>R3 =</w:t>
        <w:tab/>
        <w:t>0.095 oma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 xml:space="preserve">impedancja transformatora   </w:t>
        <w:tab/>
        <w:tab/>
        <w:t xml:space="preserve"> </w:t>
        <w:tab/>
      </w:r>
      <w:r>
        <w:rPr>
          <w:sz w:val="24"/>
          <w:u w:val="single"/>
        </w:rPr>
        <w:tab/>
        <w:tab/>
        <w:tab/>
        <w:t>RT =</w:t>
        <w:tab/>
        <w:t>0.006 oma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ab/>
        <w:tab/>
        <w:tab/>
        <w:tab/>
        <w:tab/>
        <w:tab/>
        <w:tab/>
        <w:t xml:space="preserve">Łącznie </w:t>
        <w:tab/>
        <w:tab/>
        <w:t xml:space="preserve">R = </w:t>
        <w:tab/>
        <w:t xml:space="preserve">0.980 oma 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/>
      </w:pPr>
      <w:r>
        <w:rPr>
          <w:sz w:val="24"/>
        </w:rPr>
        <w:t>Z</w:t>
      </w:r>
      <w:r>
        <w:rPr>
          <w:position w:val="-6"/>
          <w:sz w:val="24"/>
        </w:rPr>
        <w:t>s</w:t>
      </w:r>
      <w:r>
        <w:rPr>
          <w:sz w:val="24"/>
        </w:rPr>
        <w:t xml:space="preserve"> x I</w:t>
      </w:r>
      <w:r>
        <w:rPr>
          <w:position w:val="-6"/>
          <w:sz w:val="24"/>
        </w:rPr>
        <w:t>a</w:t>
      </w:r>
      <w:r>
        <w:rPr>
          <w:sz w:val="24"/>
        </w:rPr>
        <w:t xml:space="preserve"> &lt; U</w:t>
      </w:r>
      <w:r>
        <w:rPr>
          <w:position w:val="-6"/>
          <w:sz w:val="24"/>
        </w:rPr>
        <w:t>o</w:t>
      </w:r>
      <w:r>
        <w:rPr>
          <w:sz w:val="24"/>
        </w:rPr>
        <w:t xml:space="preserve">  =&gt; 0.980 x 16 x 11.2 = 175.6 V &lt; 230 V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ochrona skuteczna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>
          <w:b/>
          <w:b/>
          <w:sz w:val="24"/>
        </w:rPr>
      </w:pPr>
      <w:r>
        <w:rPr>
          <w:b/>
          <w:sz w:val="24"/>
        </w:rPr>
        <w:t>UWAGA!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Przed oddaniem obiektu do eksploatacji skuteczność ochrony wszystkich obwodów należy sprawdzić pomiarem a wyniki pomiarów przekazać użytkownikowi.</w:t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b/>
          <w:sz w:val="24"/>
        </w:rPr>
        <w:t>III.2.2. Sprawdzenie skuteczności ochrony wyłącznikami różnicowymi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Dla wyłączników różnicowoprądowych 30 mA impedancja uziemienia przy którym zachodzi dostatecznie szybkie wyłączenie wynosi:</w:t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spacing w:lineRule="atLeast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Zapewnienie takiej impedancji przewodów ochronnych jest osiągalne bez stosowania jakichkolwiek zabiegów technicznych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 w:val="24"/>
        </w:rPr>
        <w:t>III.3. Sprawdzenie rezystancji ciągu zasilania NMR.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sz w:val="24"/>
        </w:rPr>
      </w:pPr>
      <w:r>
        <w:rPr>
          <w:sz w:val="24"/>
        </w:rPr>
        <w:t>linia zasilająca tablicę TW-12</w:t>
      </w:r>
    </w:p>
    <w:p>
      <w:pPr>
        <w:pStyle w:val="Normal"/>
        <w:spacing w:lineRule="atLeast" w:line="360"/>
        <w:ind w:left="0" w:firstLine="360"/>
        <w:jc w:val="both"/>
        <w:rPr/>
      </w:pPr>
      <w:r>
        <w:rPr>
          <w:sz w:val="24"/>
        </w:rPr>
        <w:t>YAKYżo 5x120 l=200m</w:t>
        <w:tab/>
        <w:tab/>
        <w:tab/>
        <w:tab/>
        <w:tab/>
        <w:t>R1 =</w:t>
        <w:tab/>
        <w:t>0.0476 oma</w:t>
      </w:r>
    </w:p>
    <w:p>
      <w:pPr>
        <w:pStyle w:val="Normal"/>
        <w:numPr>
          <w:ilvl w:val="0"/>
          <w:numId w:val="5"/>
        </w:numPr>
        <w:spacing w:lineRule="atLeast" w:line="360"/>
        <w:ind w:left="360" w:hanging="360"/>
        <w:jc w:val="both"/>
        <w:rPr>
          <w:sz w:val="24"/>
        </w:rPr>
      </w:pPr>
      <w:r>
        <w:rPr>
          <w:sz w:val="24"/>
        </w:rPr>
        <w:t>linia zasilająca tablicę TMR</w:t>
      </w:r>
    </w:p>
    <w:p>
      <w:pPr>
        <w:pStyle w:val="Normal"/>
        <w:spacing w:lineRule="atLeast" w:line="360"/>
        <w:ind w:left="0" w:firstLine="360"/>
        <w:jc w:val="both"/>
        <w:rPr/>
      </w:pPr>
      <w:r>
        <w:rPr>
          <w:sz w:val="24"/>
        </w:rPr>
        <w:t>YKYżo 5x70 l=25m</w:t>
        <w:tab/>
        <w:tab/>
        <w:tab/>
        <w:tab/>
      </w:r>
      <w:r>
        <w:rPr>
          <w:sz w:val="24"/>
          <w:u w:val="single"/>
        </w:rPr>
        <w:tab/>
        <w:tab/>
        <w:t>R2 =</w:t>
        <w:tab/>
        <w:t>0.0067 oma</w:t>
      </w:r>
    </w:p>
    <w:p>
      <w:pPr>
        <w:pStyle w:val="Normal"/>
        <w:spacing w:lineRule="atLeast" w:line="360"/>
        <w:ind w:left="0" w:first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Łącznie </w:t>
        <w:tab/>
        <w:t xml:space="preserve">R = </w:t>
        <w:tab/>
        <w:t>0.0543 oma &lt; 0.12 om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rPr/>
      </w:pPr>
      <w:r>
        <w:rPr/>
        <w:t>IV. Rysunki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chemat ideowy włączenia projektowanych tablic TK-12 i TMR.</w:t>
        <w:tab/>
        <w:t>Rys. nr IE-01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Rozdzielnica RG. </w:t>
        <w:br/>
        <w:t>Schemat włączenia projektowanych tablic TB-12.</w:t>
        <w:tab/>
        <w:tab/>
        <w:tab/>
        <w:tab/>
        <w:t>Rys. nr IE-02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Tablica rozdzielcza TB-12. </w:t>
        <w:br/>
        <w:t>Schemat ideowy 0.4/0.23 kV AC.</w:t>
        <w:tab/>
        <w:tab/>
        <w:tab/>
        <w:tab/>
        <w:tab/>
        <w:tab/>
        <w:t>Rys. nr IE-03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lan trasy wewnętrznych linii zasilających.</w:t>
        <w:br/>
        <w:t>Rzut suteren.</w:t>
        <w:tab/>
        <w:tab/>
        <w:tab/>
        <w:tab/>
        <w:tab/>
        <w:tab/>
        <w:tab/>
        <w:tab/>
        <w:tab/>
        <w:t>Rys. nr IE-04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lan instalacji siły i gniazd wtyczkowych.</w:t>
        <w:br/>
        <w:t>Rzut suteren.</w:t>
        <w:tab/>
        <w:tab/>
        <w:tab/>
        <w:tab/>
        <w:tab/>
        <w:tab/>
        <w:tab/>
        <w:tab/>
        <w:tab/>
        <w:t>Rys. nr IE-05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lan instalacji elektrycznych.</w:t>
        <w:br/>
        <w:t>Rzut dachu.</w:t>
        <w:tab/>
        <w:tab/>
        <w:tab/>
        <w:tab/>
        <w:tab/>
        <w:tab/>
        <w:tab/>
        <w:tab/>
        <w:tab/>
        <w:t>Rys. nr IE-06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lan instalacji oświetlenia.</w:t>
        <w:br/>
        <w:t>Rzut suteren.</w:t>
        <w:tab/>
        <w:tab/>
        <w:tab/>
        <w:tab/>
        <w:tab/>
        <w:tab/>
        <w:tab/>
        <w:tab/>
        <w:tab/>
        <w:t>Rys. nr IE-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20" w:top="1417" w:footer="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imes New Roman"/>
      <w:b/>
      <w:sz w:val="26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  <w:lang w:val="de-DE" w:eastAsia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lang w:val="pl-P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Heading2Char">
    <w:name w:val="Heading 2 Char"/>
    <w:qFormat/>
    <w:rPr>
      <w:b/>
      <w:sz w:val="26"/>
      <w:u w:val="single"/>
      <w:lang w:val="pl-PL"/>
    </w:rPr>
  </w:style>
  <w:style w:type="character" w:styleId="BodyTextChar">
    <w:name w:val="Body Text Char"/>
    <w:qFormat/>
    <w:rPr>
      <w:sz w:val="24"/>
      <w:lang w:val="pl-PL"/>
    </w:rPr>
  </w:style>
  <w:style w:type="character" w:styleId="BodyText3Char">
    <w:name w:val="Body Text 3 Char"/>
    <w:qFormat/>
    <w:rPr>
      <w:color w:val="008000"/>
      <w:sz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/>
    <w:rPr>
      <w:u w:val="single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Calibri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imes New Roman" w:hAnsi="Times New Roman" w:cs="Times New Roman"/>
      <w:color w:val="008000"/>
      <w:sz w:val="24"/>
      <w:lang w:val="pl-PL"/>
    </w:rPr>
  </w:style>
  <w:style w:type="paragraph" w:styleId="Tekstpodstawowy2">
    <w:name w:val="Tekst podstawowy 2"/>
    <w:basedOn w:val="Normal"/>
    <w:qFormat/>
    <w:pPr>
      <w:suppressAutoHyphens w:val="true"/>
    </w:pPr>
    <w:rPr>
      <w:rFonts w:ascii="Times New Roman" w:hAnsi="Times New Roman" w:cs="Times New Roman"/>
      <w:sz w:val="24"/>
      <w:lang w:val="pl-P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1:21:00Z</dcterms:created>
  <dc:creator>wawe1517</dc:creator>
  <dc:description/>
  <dc:language>en-US</dc:language>
  <cp:lastModifiedBy>Grzeski</cp:lastModifiedBy>
  <cp:lastPrinted>2019-08-07T20:46:00Z</cp:lastPrinted>
  <dcterms:modified xsi:type="dcterms:W3CDTF">2019-09-29T18:31:00Z</dcterms:modified>
  <cp:revision>30</cp:revision>
  <dc:subject/>
  <dc:title>Warszawa, dnia 2007-04-02</dc:title>
</cp:coreProperties>
</file>